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Mary Zoulis</w:t>
      </w:r>
    </w:p>
    <w:p>
      <w:pPr>
        <w:pStyle w:val="Body"/>
        <w:rPr>
          <w:rFonts w:ascii="Times New Roman" w:hAnsi="Times New Roman" w:eastAsia="ヒラギノ角ゴ Pro W3" w:cs="Times New Roman"/>
        </w:rPr>
      </w:pPr>
      <w:r>
        <w:rPr>
          <w:rFonts w:eastAsia="ヒラギノ角ゴ Pro W3" w:cs="Times New Roman" w:ascii="Times New Roman" w:hAnsi="Times New Roman"/>
        </w:rPr>
        <w:t>Final Reflection</w:t>
      </w:r>
    </w:p>
    <w:p>
      <w:pPr>
        <w:pStyle w:val="Body"/>
        <w:rPr>
          <w:rFonts w:ascii="Times New Roman" w:hAnsi="Times New Roman" w:eastAsia="ヒラギノ角ゴ Pro W3" w:cs="Times New Roman"/>
        </w:rPr>
      </w:pPr>
      <w:r>
        <w:rPr>
          <w:rFonts w:eastAsia="ヒラギノ角ゴ Pro W3" w:cs="Times New Roman" w:ascii="Times New Roman" w:hAnsi="Times New Roman"/>
        </w:rPr>
        <w:t>CBSE Fall 7201.T</w:t>
      </w:r>
    </w:p>
    <w:p>
      <w:pPr>
        <w:pStyle w:val="Body"/>
        <w:rPr>
          <w:rFonts w:ascii="Times New Roman" w:hAnsi="Times New Roman" w:eastAsia="ヒラギノ角ゴ Pro W3" w:cs="Times New Roman"/>
        </w:rPr>
      </w:pPr>
      <w:r>
        <w:rPr>
          <w:rFonts w:eastAsia="ヒラギノ角ゴ Pro W3" w:cs="Times New Roman" w:ascii="Times New Roman" w:hAnsi="Times New Roman"/>
        </w:rPr>
        <w:t>Professor O’Connor-Petruso</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FreeForm"/>
        <w:rPr>
          <w:rFonts w:ascii="Times New Roman Italic" w:hAnsi="Times New Roman Italic" w:eastAsia="ヒラギノ角ゴ Pro W3" w:cs="Times New Roman Italic"/>
          <w:color w:val="000000"/>
          <w:lang w:val="en-US"/>
        </w:rPr>
      </w:pPr>
      <w:r>
        <w:rPr>
          <w:rFonts w:eastAsia="ヒラギノ角ゴ Pro W3" w:cs="Times New Roman Italic" w:ascii="Times New Roman Italic" w:hAnsi="Times New Roman Italic"/>
          <w:color w:val="000000"/>
          <w:lang w:val="en-US"/>
        </w:rPr>
        <w:t>After viewing everyone’s ARP presentations, please discuss the relevance of Action Research to both the student and teacher and their families and how Action Research ties into the Mission Statement of the School of Education.</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As an educator, I believe that it is my duty to do my best to improve and maintain academic learning for all my students, and action research allows me to try to think of ways of resolving and improving a problem that I see in my class.  Throughout my years at Brooklyn College, we have been encouraged to reflect on our lesson plans, and in this course, we are encouraged to take a deeper look at what problems are affecting our classrooms in order to improve our classroom and school environments.</w:t>
        <w:tab/>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As a result of this course, I learned that conducting an action research project makes an educator take a more active role in her classroom as it pushes one to identify a problem that is hindering her student’s academic achievement so that an intervention strategy can be implemented to attempt to resolve that problem.  Hence, this connects to the Mission Statement of the School of Education, which stresses the importance of critical self-reflection as a teacher can reflect on what needs to be improved in her classroom.  When a teacher reflects on what needs to be changed, they already have begun taking the first steps into trying to correct the problem(s) that they see in their classroom setting. By reflecting on a problem that needs to be solved in our classroom settings, we are actively thinking about what we can do as educators to eliminate and prevent it from occurring again in the future. </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The next step is to collaborate with parents, students, teachers, and administration which is another important theme in our mission statement that allows teachers to become aware of the problems as well.  Furthermore, the more people that work together to solve the issues at hand, the higher the chances for improvement.  This is something that is also believed to be effective by many of the research theorists that I learned about this semester as a result of conducting research for my action research project.  Furthermore, involving parents has been an important issue for many of my classmates’ action research projects, who also believe that a positive and sensitive intervention in school can help improve classroom setting and performance.</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For instance, Dan Olweus and Erling Roland both believe that whole school intervention strategies that involve parents, faculty, and staff are more likely to help resolve the problems of bullying as it makes everyone aware of the problem, and requires everyone to work together to stop it.  Therefore, collaboration is an important aspect of my action research project and provides teachers, parents, and administration the ability to work together as a team to reduce bullying occurrences.</w:t>
      </w:r>
    </w:p>
    <w:p>
      <w:pPr>
        <w:pStyle w:val="FreeForm"/>
        <w:spacing w:lineRule="auto" w:line="480"/>
        <w:rPr/>
      </w:pPr>
      <w:r>
        <w:rPr>
          <w:rFonts w:eastAsia="ヒラギノ角ゴ Pro W3" w:cs="Times New Roman" w:ascii="Times New Roman" w:hAnsi="Times New Roman"/>
          <w:color w:val="000000"/>
          <w:lang w:val="en-US"/>
        </w:rPr>
        <w:tab/>
        <w:t xml:space="preserve">When thinking about social justice, equality comes to mind and is the focus of teaching in New York and abroad.  As a pedagogue, my goal is to help every student succeed and to work with the families of my students.   Hence, by working with others, I am building social justice for all. Furthermore, as an educator, my goal is to teach my students without judging them on their </w:t>
      </w:r>
      <w:r>
        <w:rPr>
          <w:rFonts w:eastAsia="ヒラギノ角ゴ Pro W3" w:cs="Times New Roman" w:ascii="Times New Roman" w:hAnsi="Times New Roman"/>
          <w:color w:val="000000"/>
          <w:shd w:fill="FFFFFF" w:val="clear"/>
          <w:lang w:val="en-US"/>
        </w:rPr>
        <w:t xml:space="preserve">race, ethnicity, gender, sexuality, socio-economic position, and whether they have special needs.  By conducting research on a topic that needs intervention, I am providing social justice to students who have the possibility of benefiting from my form of intervention, if it is successful.  Hence, the theme of social justice reflects the need to provide everyone with the opportunity to succeed despite where they come from.  </w:t>
      </w:r>
      <w:r>
        <w:rPr>
          <w:rFonts w:eastAsia="ヒラギノ角ゴ Pro W3" w:cs="Times New Roman" w:ascii="Times New Roman" w:hAnsi="Times New Roman"/>
          <w:color w:val="000000"/>
          <w:lang w:val="en-US"/>
        </w:rPr>
        <w:tab/>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Overall, through action research, educators can provide the highest quality of education for their students, as it allows us to implement strategies, which if effective, can improve their academic learning.  Even if intervention fails, teachers can use this as an opportunity for further reflection to think of other interventions that can help their students.  Regardless of the outcome, teachers are actively trying to solve the problems they see in their classroom and are putting in the effort needed for positive changes to occur.  We can make a difference, and action research gives us the chance to do just that.</w:t>
      </w:r>
    </w:p>
    <w:p>
      <w:pPr>
        <w:pStyle w:val="FreeForm"/>
        <w:spacing w:lineRule="auto" w:line="48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spacing w:lineRule="auto" w:line="480"/>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References</w:t>
      </w:r>
    </w:p>
    <w:p>
      <w:pPr>
        <w:pStyle w:val="Normal"/>
        <w:keepNext w:val="false"/>
        <w:keepLines w:val="false"/>
        <w:pageBreakBefore w:val="false"/>
        <w:widowControl/>
        <w:suppressAutoHyphens w:val="false"/>
        <w:spacing w:lineRule="auto" w:line="480" w:before="0" w:after="20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u w:val="none"/>
          <w:shd w:fill="auto" w:val="clear"/>
          <w:vertAlign w:val="baseline"/>
          <w:lang w:val="en-US"/>
        </w:rPr>
        <w:t>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e School of Education Brooklyn College City University of New York. (n.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nceptual </w:t>
        <w:tab/>
        <w:t>Framework</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Retrieved from http://schooled.brooklyn.cuny.edu/IR-CF.htm</w:t>
      </w:r>
    </w:p>
    <w:p>
      <w:pPr>
        <w:pStyle w:val="FreeForm"/>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Zoulis- Final Refl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Zoulis- Final Reflectio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